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ный врач </w:t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КГП «Федоровской районной                                              больницы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rFonts w:cs="Times New Roman" w:ascii="Times New Roman" w:hAnsi="Times New Roman"/>
          <w:b/>
        </w:rPr>
        <w:t>УзаКо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065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ыргабаев М.С.</w:t>
      </w:r>
    </w:p>
    <w:p>
      <w:pPr>
        <w:pStyle w:val="Normal"/>
        <w:ind w:left="10632" w:firstLine="141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___» 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хническая спецификац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4678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итер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кардиограф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И ТСО, относящейся к средствам измерения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кардиограф</w:t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именование комплектующего к МИ ТСО </w:t>
            </w:r>
          </w:p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Блок аппарата базовы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Отведения ЭКГ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не менее 10 параллельных отведений ЭКГ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Разме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не более 296 х 305.5 х 92.5 мм, не более 3 кг.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Фиксирующие канал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не менее 3, 6, 12 каналов (не менее 60 секунд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Чувствительност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не более 5,10,20 мм/мВ и auto (I ~ aVF: 10мм/мВ, V1~V6: 10мм/мВ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Выбор скорости печати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не менее 12.5, 25, 50 мм/с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Частота амплитудно-импульсной модуляции не более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500 импульсов/сек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Фильт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Сетевой не менее (50/60 Гц, -20dB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Фильтр ЭМГ не менее (25-35 Гц, -3dB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Базовая линия не менее (0.1 Гц, -3dB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Фильтр нижних частот не менее (выкл., 40 Гц, 100 Гц, 150 Гц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Дисплей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ЖК-дисплей не менее 2х16 знаков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Индикатор LED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Качество сигнала, источник питания, батарея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Данные пациента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Индивидуальный номер, имя, возраст, пол, рост, вес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Основные парамет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ЧСС, PR, QRS, QT/QTc, оси P-R-T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Записывающее устройство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Термальная печатающая головка, тип бумаги - термобумага/в рулонах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Ширина бумаги: формат А4: не более 215 мм или 8.5 дюймов;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Длина: формат А4: не более 300мм или 11 дюймов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Электропитание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Собственный шум: 20 |Л(р-р) макс.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ходной контур: незаземленный вход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Вход пациента полностью изолирован, защита от дефибриллятора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ходящий импеданс: не более 10 МП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Диапазон входного сигнала: 5±мВ</w:t>
              <w:br/>
              <w:t>Коэффициент ослабления симфазного сигнала: &gt;100 дб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Смещение постоянной составляющей: ±300 мВ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ремя: 3,2 секунды/ток утечки &lt;10 мкА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Частота цифровой записи 0.005-150 Гц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Контроль качества сигнала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Определение изолированного отведения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Энергопотребление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АС или встроенный аккумулятор 100-240//АС 50/60Гц, 1,0-0,5А, 60В макс.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Емкость батареи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1 час обычного режима пользования (примерно 100 автоматических распечаток ЭКГ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Связ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Соединение с ПК через интерфейс RS-232 и LAN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Безопасност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Класс 1, Тип BF</w:t>
              <w:br/>
              <w:t>Соответствие стандартам качества CE, CSA, FDA, KFDA, SFDA, CCC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Требования к окружающей среде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лажность: 30~ 85%</w:t>
              <w:br/>
              <w:t>Рабочая температура: 10°С~ 40°С</w:t>
              <w:br/>
              <w:t>Атмосферное давление: 70~ 106К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питания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algun Gothic" w:cs="Arial"/>
                <w:sz w:val="20"/>
                <w:szCs w:val="20"/>
              </w:rPr>
            </w:pPr>
            <w:r>
              <w:rPr>
                <w:rFonts w:eastAsia="Malgun Gothic" w:cs="Arial" w:ascii="Arial" w:hAnsi="Arial"/>
                <w:sz w:val="20"/>
                <w:szCs w:val="20"/>
              </w:rPr>
              <w:t xml:space="preserve">Кабель для передачи электроэнергии аппар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паци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Кабель для передачи сигналов с электродов аппар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 конеч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 конечностей (многоразовые) для регистрации показ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дные электр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дные электроды (многоразовые)  для регистрации показ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Батарея Li-l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батареи: Литий - ион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регистрации дан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зированная, высокочувствительная бумага для регистрации данных ЭК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ь для Э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зированный гель для улучшения электрического контакта между кожей и электр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ические характеристики монитора </w:t>
            </w:r>
          </w:p>
          <w:p>
            <w:pPr>
              <w:pStyle w:val="Style15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лажность: 30~ 85%</w:t>
              <w:br/>
              <w:t>Рабочая температура: 10°С~ 40°С</w:t>
              <w:br/>
              <w:t>Атмосферное давление: 70~ 106КРа</w:t>
            </w:r>
            <w:r>
              <w:rPr>
                <w:rFonts w:eastAsia="Malgun Gothic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eastAsia="Malgun Gothic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DP</w:t>
            </w:r>
            <w:r>
              <w:rPr>
                <w:rFonts w:cs="Arial" w:ascii="Arial" w:hAnsi="Arial"/>
                <w:sz w:val="20"/>
                <w:szCs w:val="20"/>
              </w:rPr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рок поставки МИ ТСО и место дислокации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декабря 2022 год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:  Костанайская область, Федоровский район, село Федоров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. Либкнехта 1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нтийное сервисное обслуживание МИ ТСО не менее 37 месяцев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eastAsia="ko-KR"/>
        </w:rPr>
      </w:pPr>
      <w:r>
        <w:rPr>
          <w:b/>
          <w:bCs/>
          <w:sz w:val="26"/>
          <w:szCs w:val="26"/>
          <w:lang w:eastAsia="ko-KR"/>
        </w:rPr>
      </w:r>
    </w:p>
    <w:p>
      <w:pPr>
        <w:pStyle w:val="Normal"/>
        <w:rPr>
          <w:b/>
          <w:b/>
          <w:bCs/>
          <w:sz w:val="26"/>
          <w:szCs w:val="26"/>
          <w:lang w:eastAsia="ko-KR"/>
        </w:rPr>
      </w:pPr>
      <w:r>
        <w:rPr>
          <w:b/>
          <w:bCs/>
          <w:sz w:val="26"/>
          <w:szCs w:val="26"/>
          <w:lang w:eastAsia="ko-KR"/>
        </w:rPr>
      </w:r>
    </w:p>
    <w:p>
      <w:pPr>
        <w:pStyle w:val="Normal"/>
        <w:rPr>
          <w:b/>
          <w:b/>
          <w:bCs/>
          <w:sz w:val="26"/>
          <w:szCs w:val="26"/>
          <w:lang w:eastAsia="ko-KR"/>
        </w:rPr>
      </w:pPr>
      <w:r>
        <w:rPr>
          <w:b/>
          <w:bCs/>
          <w:sz w:val="26"/>
          <w:szCs w:val="26"/>
          <w:lang w:eastAsia="ko-K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ko-K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ko-KR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38:00Z</dcterms:created>
  <dc:creator>Наталья Морщакова</dc:creator>
  <dc:description/>
  <cp:keywords/>
  <dc:language>en-US</dc:language>
  <cp:lastModifiedBy>User</cp:lastModifiedBy>
  <dcterms:modified xsi:type="dcterms:W3CDTF">2022-09-26T04:52:00Z</dcterms:modified>
  <cp:revision>14</cp:revision>
  <dc:subject/>
  <dc:title/>
</cp:coreProperties>
</file>